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1" name="Logo BDRH grand P293C+VilleP3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DRH grand P293C+VilleP37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AOO N°25.746.08. – MAINTENANCE PREVENTIVE, CORRECTIVE ET TRAVAUX D’AMELIORATION DES INSTALLATIONS DE CHAUFFAGE ET DE CLIMATISATION DE LA CAISSE PRIMAIRE CENTRALE D'ASSURANCE MALADIE DES BOUCHES DU R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44"/>
        </w:rPr>
        <w:t>Annexe 3 au C.C.T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" Modèle de Rapport d'intervention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Visite Mensuelle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rPr>
          <w:smallCaps/>
          <w:sz w:val="24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4445</wp:posOffset>
                </wp:positionV>
                <wp:extent cx="175641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 xml:space="preserve">mois 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0.3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 xml:space="preserve">mois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-178435</wp:posOffset>
                </wp:positionV>
                <wp:extent cx="2396490" cy="750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Cachet du Centre ou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14.0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Cachet du Centre ou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mallCaps/>
          <w:sz w:val="24"/>
          <w:bdr w:val="single" w:sz="4" w:space="0" w:color="000000" w:shadow="1"/>
        </w:rPr>
      </w:pPr>
      <w:r>
        <w:rPr>
          <w:smallCaps/>
          <w:sz w:val="24"/>
        </w:rPr>
        <w:tab/>
        <w:tab/>
        <w:tab/>
        <w:tab/>
        <w:tab/>
      </w:r>
    </w:p>
    <w:p>
      <w:pPr>
        <w:pStyle w:val="Normal"/>
        <w:ind w:left="1416" w:firstLine="708"/>
        <w:rPr>
          <w:smallCaps/>
          <w:sz w:val="24"/>
        </w:rPr>
      </w:pPr>
      <w:r>
        <w:rPr>
          <w:smallCaps/>
          <w:sz w:val="24"/>
        </w:rPr>
        <w:tab/>
        <w:tab/>
        <w:tab/>
      </w:r>
    </w:p>
    <w:p>
      <w:pPr>
        <w:pStyle w:val="Normal"/>
        <w:jc w:val="center"/>
        <w:rPr>
          <w:smallCaps/>
          <w:sz w:val="44"/>
          <w:lang w:val="en-US" w:eastAsia="en-US"/>
        </w:rPr>
      </w:pPr>
      <w:r>
        <w:rPr>
          <w:smallCap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54635</wp:posOffset>
                </wp:positionV>
                <wp:extent cx="1762760" cy="756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cument à retourner a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épartement Immobilier</w:t>
                            </w:r>
                            <w:r>
                              <w:rPr/>
                              <w:t xml:space="preserve"> 56, chemin Joseph Aigu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9 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59.6pt;mso-wrap-distance-left:9.05pt;mso-wrap-distance-right:9.05pt;mso-wrap-distance-top:0pt;mso-wrap-distance-bottom:0pt;margin-top:20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cument à retourner a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épartement Immobilier</w:t>
                      </w:r>
                      <w:r>
                        <w:rPr/>
                        <w:t xml:space="preserve"> 56, chemin Joseph Aigu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009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257810</wp:posOffset>
                </wp:positionV>
                <wp:extent cx="440817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ociété</w:t>
                              <w:tab/>
                              <w:tab/>
                              <w:tab/>
                              <w:tab/>
                              <w:tab/>
                              <w:t>Nom intervenant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Heure Arrivée</w:t>
                              <w:tab/>
                              <w:tab/>
                              <w:tab/>
                              <w:tab/>
                              <w:t>Heure 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59.1pt;mso-wrap-distance-left:9.05pt;mso-wrap-distance-right:9.05pt;mso-wrap-distance-top:0pt;mso-wrap-distance-bottom:0pt;margin-top:20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ociété</w:t>
                        <w:tab/>
                        <w:tab/>
                        <w:tab/>
                        <w:tab/>
                        <w:tab/>
                        <w:t>Nom intervenant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Heure Arrivée</w:t>
                        <w:tab/>
                        <w:tab/>
                        <w:tab/>
                        <w:tab/>
                        <w:t>Heure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p>
      <w:pPr>
        <w:pStyle w:val="Normal"/>
        <w:jc w:val="center"/>
        <w:rPr>
          <w:smallCaps/>
          <w:sz w:val="44"/>
        </w:rPr>
      </w:pPr>
      <w:r>
        <w:rPr>
          <w:smallCaps/>
          <w:sz w:val="44"/>
        </w:rPr>
      </w:r>
    </w:p>
    <w:tbl>
      <w:tblPr>
        <w:tblW w:w="97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546"/>
      </w:tblGrid>
      <w:tr>
        <w:trPr>
          <w:trHeight w:val="61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</w:rPr>
              <w:t>visite  mensuelle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a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501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roduction de chaleu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érification du bon fonctionnement chaudière et brûleu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empérature aller et reto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ession d'eau en chauffer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érification alimentation fiou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mallCaps/>
                <w:sz w:val="24"/>
              </w:rPr>
            </w:pPr>
            <w:r>
              <w:rPr>
                <w:sz w:val="22"/>
              </w:rPr>
              <w:t>quantité de fioul en stock (à communiquer au responsable du site)</w:t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Groupe froid - pompe à cha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trôle des fuites hydrauliques et frigorigè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érification du bon fonctionn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empérature sortie eau évaporat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empérature sortie condens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trôle niveau d'hu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  <w:sz w:val="24"/>
              </w:rPr>
            </w:pPr>
            <w:r>
              <w:rPr>
                <w:sz w:val="24"/>
              </w:rPr>
              <w:t>charge en fluide frigorigène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ompes et circulateu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mallCaps/>
                <w:sz w:val="24"/>
              </w:rPr>
            </w:pPr>
            <w:r>
              <w:rPr>
                <w:sz w:val="24"/>
              </w:rPr>
              <w:t>vérification du bon fonctionn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mallCaps/>
                <w:sz w:val="24"/>
              </w:rPr>
            </w:pPr>
            <w:r>
              <w:rPr>
                <w:sz w:val="24"/>
              </w:rPr>
              <w:t>contrôle visuel des fui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mallCaps/>
                <w:sz w:val="24"/>
              </w:rPr>
            </w:pPr>
            <w:r>
              <w:rPr>
                <w:sz w:val="24"/>
              </w:rPr>
              <w:t>inversion des pomp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mallCaps/>
                <w:sz w:val="24"/>
              </w:rPr>
            </w:pPr>
            <w:r>
              <w:rPr>
                <w:sz w:val="24"/>
              </w:rPr>
              <w:t>relevé pression amont/av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mallCaps/>
                <w:sz w:val="24"/>
              </w:rPr>
            </w:pPr>
            <w:r>
              <w:rPr>
                <w:sz w:val="24"/>
              </w:rPr>
              <w:t>relevé intensité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égulation - automatis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érification des points de consigne et réglage si nécessa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sz w:val="24"/>
              </w:rPr>
            </w:pPr>
            <w:r>
              <w:rPr>
                <w:sz w:val="24"/>
              </w:rPr>
              <w:t>vérification des horloges et réglage si nécessa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érification et acquittement des alarmes</w:t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(1) cocher la prestation effectu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 </w:t>
            </w: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</w:tbl>
    <w:p>
      <w:pPr>
        <w:pStyle w:val="Normal"/>
        <w:jc w:val="center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930</wp:posOffset>
                </wp:positionH>
                <wp:positionV relativeFrom="paragraph">
                  <wp:posOffset>479425</wp:posOffset>
                </wp:positionV>
                <wp:extent cx="0" cy="688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7.75pt" to="235.9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8"/>
          <w:lang w:val="en-GB"/>
        </w:rPr>
        <w:t>observ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smallCaps/>
          <w:sz w:val="36"/>
        </w:rPr>
        <w:t xml:space="preserve">        </w:t>
      </w:r>
      <w:r>
        <w:rPr>
          <w:b/>
          <w:smallCaps/>
          <w:sz w:val="32"/>
        </w:rPr>
        <w:t xml:space="preserve">              </w:t>
      </w:r>
      <w:r>
        <w:rPr>
          <w:b/>
          <w:smallCaps/>
          <w:sz w:val="28"/>
        </w:rPr>
        <w:t>Société                                                                                   C.P.C.A.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smallCaps/>
          <w:sz w:val="22"/>
        </w:rPr>
        <w:t xml:space="preserve">           ……………………………………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           ……………………………………      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         ……………………………………          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28"/>
        </w:rPr>
      </w:pPr>
      <w:r>
        <w:rPr>
          <w:b/>
          <w:smallCaps/>
          <w:sz w:val="22"/>
        </w:rPr>
        <w:t xml:space="preserve">          ……………………………………          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</w:rPr>
      </w:pPr>
      <w:r>
        <w:rPr>
          <w:b/>
          <w:smallCaps/>
        </w:rPr>
        <w:t xml:space="preserve">      </w:t>
      </w:r>
      <w:r>
        <w:rPr>
          <w:b/>
          <w:smallCaps/>
        </w:rPr>
        <w:t>Date                                                                                                                            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  <w:t xml:space="preserve">     </w:t>
      </w:r>
      <w:r>
        <w:rPr>
          <w:b/>
          <w:smallCaps/>
          <w:sz w:val="18"/>
        </w:rPr>
        <w:t>nom, Visa                                                                                                                  nom,Visa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490"/>
      </w:tblGrid>
      <w:tr>
        <w:trPr>
          <w:trHeight w:val="514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à effectu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bservations</w:t>
            </w:r>
          </w:p>
        </w:tc>
      </w:tr>
      <w:tr>
        <w:trPr>
          <w:trHeight w:val="39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nal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ntrôle visuelle des fui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urge d'air si nécess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iv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température ambiante du hall employ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Traitement d'ea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érif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urge d'air si nécess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isson de traitement d'air - Roof T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ontrôle du bon fonctionn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érification et tension de la courro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nettoyage des filt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emplacement des filtres (prestation trimestriel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empérature de dép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érification réseau condens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érification volets d’a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érification réseau étanchéité batte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aérother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érification du fonctionne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empérature de souffl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Unités termin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ntrôle du fonctionnement de tous les apparei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locaux informat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érification du bon fonctionn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température ambia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température de soufflage (en servic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remplacement du filtre évaporateu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érification écoulement condens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iv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ettoyage des locaux techn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remplacement des ampoules et tubes fluos si beso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érification de la signalisation des armoires électr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remplacement des lampes des armoires si besoin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(1) Cocher la prestation effectu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eur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567"/>
        <w:gridCol w:w="2621"/>
      </w:tblGrid>
      <w:tr>
        <w:trPr>
          <w:trHeight w:val="514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RELEVE DES COMPTE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(1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INDEX</w:t>
            </w:r>
          </w:p>
        </w:tc>
      </w:tr>
      <w:tr>
        <w:trPr>
          <w:trHeight w:val="39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lectricite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mpteur général n°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mpteur général n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compteur spécifique à la therm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gaz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compteur géné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4"/>
              </w:rPr>
              <w:t>compteur  d'eau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géné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spécifique au remplissage installation therm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spécifique au remplissage tour aéroréfrigéra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spécifique à la déconcentration de la tour aéroréfrigéra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espace v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mpteur incendie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ompteur  fioul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haudière n°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haudière n°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15:00Z</dcterms:created>
  <dc:creator>Administrateur</dc:creator>
  <dc:description/>
  <cp:keywords/>
  <dc:language>en-US</dc:language>
  <cp:lastModifiedBy>BRAASTAD ASTRID (CPAM BOUCHES-DU-RHONE)</cp:lastModifiedBy>
  <cp:lastPrinted>2011-08-31T14:06:00Z</cp:lastPrinted>
  <dcterms:modified xsi:type="dcterms:W3CDTF">2025-10-16T09:00:00Z</dcterms:modified>
  <cp:revision>39</cp:revision>
  <dc:subject/>
  <dc:title>MAINTENANCE DES INSTALLATIONS DE CHAUFFAGE ET DE CLIMATISATION DE 13 IMMEUBLES DE LA CAISSE PRIMAIRE D'ASSURANCE MALADIE </dc:title>
</cp:coreProperties>
</file>